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800100</wp:posOffset>
            </wp:positionV>
            <wp:extent cx="40005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Žemės  savininkas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ROMA  VILBIKIEN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 xml:space="preserve">      MIŠKO   ĮVEISIMO  PROJEKTA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iškininkų g. 3, Tytuvėnai, LT-86496 Kelmės r. Tel. (8-427) 56240,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mob.tel. 8-698-52280, Faksas (8-427) 593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07:00Z</dcterms:created>
  <dc:creator>Tytuvėnų miškų urėdija</dc:creator>
  <dc:description/>
  <cp:keywords/>
  <dc:language>en-US</dc:language>
  <cp:lastModifiedBy>Povilas</cp:lastModifiedBy>
  <cp:lastPrinted>2005-11-10T23:05:00Z</cp:lastPrinted>
  <dcterms:modified xsi:type="dcterms:W3CDTF">2005-11-14T19:22:00Z</dcterms:modified>
  <cp:revision>4</cp:revision>
  <dc:subject/>
  <dc:title/>
</cp:coreProperties>
</file>